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7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4"/>
      </w:tblGrid>
      <w:tr>
        <w:trPr>
          <w:trHeight w:val="1548" w:hRule="atLeast"/>
        </w:trPr>
        <w:tc>
          <w:tcPr>
            <w:tcW w:w="5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Члену Правительства Ивановской области - директору Департамента культуры Ивановской област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.В. Трофимовой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  <w:tr>
        <w:trPr/>
        <w:tc>
          <w:tcPr>
            <w:tcW w:w="58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Замещаемая должность гражданской службы: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Контактный телефон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Заявлени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ind w:firstLine="720"/>
        <w:jc w:val="both"/>
        <w:rPr>
          <w:color w:val="000000"/>
          <w:szCs w:val="28"/>
          <w:lang w:eastAsia="ru-RU"/>
        </w:rPr>
      </w:pPr>
      <w:r>
        <w:rPr>
          <w:szCs w:val="28"/>
        </w:rPr>
        <w:t>Прошу допустить меня к участию в конкурсе для включения в кадровый резерв на замещение вакантной должности государственной гражданской службы Ивановской области ведущей группы должностей категории «специалисты» 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Департаменте культуры Ивановской области. </w:t>
      </w:r>
      <w:r>
        <w:rPr>
          <w:color w:val="000000"/>
          <w:szCs w:val="28"/>
          <w:lang w:eastAsia="ru-RU"/>
        </w:rPr>
        <w:t>Вид профессиональной служебной деятельности: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eastAsia="ru-RU"/>
        </w:rPr>
        <w:t xml:space="preserve">Регулирование в сфере сохранения музейного, библиотечного и кинофонда Российской Федерации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 Федеральным законом от 27.07.2004 № 79-ФЗ «О государственной гражданской службе Российской Федерации», законом Ивановской области от 06.04.2005 № 69-ОЗ «О государственной гражданской службе Ивановской области», иными нормативными правовыми актами о государственной гражданской службе Российской Федерации и Ивановской области, конкурсной документацией, а также условиями проведения конкурса ознакомлен(а)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36"/>
        <w:gridCol w:w="1985"/>
        <w:gridCol w:w="283"/>
        <w:gridCol w:w="2016"/>
      </w:tblGrid>
      <w:tr>
        <w:trPr>
          <w:trHeight w:val="440" w:hRule="atLeast"/>
        </w:trPr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vertAlign w:val="superscript"/>
              </w:rPr>
              <w:t>«___ » _______________ 20 ___ г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trHeight w:val="420" w:hRule="atLeast"/>
        </w:trPr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ление принял(а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36"/>
        <w:gridCol w:w="1985"/>
        <w:gridCol w:w="236"/>
        <w:gridCol w:w="2126"/>
      </w:tblGrid>
      <w:tr>
        <w:trPr/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едущий советник управления правового, кадрового и организационного обеспечения Департамента культуры Ивановской области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____»________________ 20___г.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bCs/>
      <w:spacing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1:32:00Z</dcterms:created>
  <dc:creator>User MinFED</dc:creator>
  <dc:description/>
  <dc:language>en-US</dc:language>
  <cp:lastModifiedBy>Андреева М.Б.</cp:lastModifiedBy>
  <cp:lastPrinted>2020-02-06T16:04:00Z</cp:lastPrinted>
  <dcterms:modified xsi:type="dcterms:W3CDTF">2024-04-10T11:32:00Z</dcterms:modified>
  <cp:revision>2</cp:revision>
  <dc:subject/>
  <dc:title>Министру экономического развития и торговли Российской Федерации</dc:title>
</cp:coreProperties>
</file>