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41520" cy="6416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641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41520" cy="6416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641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41520" cy="6416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641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41520" cy="6416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641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41520" cy="6416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641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41520" cy="6416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641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17:00Z</dcterms:created>
  <dc:creator>kud</dc:creator>
  <dc:description/>
  <dc:language>en-US</dc:language>
  <cp:lastModifiedBy>Короленко</cp:lastModifiedBy>
  <dcterms:modified xsi:type="dcterms:W3CDTF">2017-08-29T08:17:00Z</dcterms:modified>
  <cp:revision>2</cp:revision>
  <dc:subject/>
  <dc:title/>
</cp:coreProperties>
</file>