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b/>
          <w:b/>
          <w:szCs w:val="28"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________________________________________________________________________________________________________________________________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89"/>
        <w:gridCol w:w="427"/>
        <w:gridCol w:w="2702"/>
      </w:tblGrid>
      <w:tr>
        <w:trPr>
          <w:trHeight w:val="440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68"/>
        <w:gridCol w:w="426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консультант управления правового, кадрового и организационного обеспечения Департамента культуры и туризма Иванов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26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2-06-30T12:26:00Z</dcterms:modified>
  <cp:revision>2</cp:revision>
  <dc:subject/>
  <dc:title>Министру экономического развития и торговли Российской Федерации</dc:title>
</cp:coreProperties>
</file>